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вгуста 2022 г. № 1169 «Об утверждении муниципальной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циальная поддержка граждан Тимашев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Руководствуясь статьей 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Cs w:val="28"/>
        </w:rPr>
        <w:t>решением Совета муниципального образования Тимашевский район от 15 февраля 2023 г. № _ «О внесении изменений в решение Совета муниципального образования Тимашевский район от 14 декабря 2022 г.  № 243 «О бюджете муниципального образования Тимашевский район на 2023 год и на плановый период 2024 и 2025 годов», п о с т а н о в л я ю:</w:t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становление администрации муниципального образования Тимашевский район от 9 августа 2022 г. № 1169 «Об утверждении муниципальной  программы муниципального образования Тимашевский район  «Социальная поддержка граждан Тимаш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numPr>
          <w:ilvl w:val="1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«Паспорт муниципальной программы муниципального образования Тимашевский район «Социальная поддержка граждан Тимашевского района» приложения к постановлению подраздел «Объемы финансирования муниципальной программы» изложить в новой редакции:</w:t>
      </w:r>
    </w:p>
    <w:p>
      <w:pPr>
        <w:pStyle w:val="ConsTitle"/>
        <w:widowControl/>
        <w:ind w:right="0" w:hanging="0"/>
        <w:jc w:val="both"/>
        <w:rPr/>
      </w:pPr>
      <w:r>
        <w:rPr/>
        <w:t>«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42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муниципальной программы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  <w:tc>
          <w:tcPr>
            <w:tcW w:w="7342" w:type="dxa"/>
            <w:tcBorders/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276"/>
              <w:gridCol w:w="1134"/>
              <w:gridCol w:w="1183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лиза-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разрезе источников финансир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-ральный бюджет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6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9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41,7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27,7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9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8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0,6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211,1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3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4,8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809,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44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50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77,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115,1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№ 1 к муниципальной программе муниципального образования Тимашевский район «Социальная поддержка граждан» изложить в новой редакции (приложение № 1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  <w:tab/>
        <w:t>Приложение № 2 к муниципальной программе муниципального образования Тимашевский район «Социальная поддержка граждан» изложить в новой редакции (приложение № 2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становление администрации муниципального образования Тимашевский район от 19 января 2023 г. № 32 «О внесении изменений в постановление администрации муниципального образования Тимашевский район от 9 августа 2022 г. № 1169 «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 программы муниципального образования Тимашевский район  «Социальная поддержка граждан Тимашевского района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. 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           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5 и МБУК</w:t>
      </w:r>
      <w:r>
        <w:rPr/>
        <w:t> </w:t>
      </w:r>
      <w:r>
        <w:rPr>
          <w:spacing w:val="2"/>
          <w:szCs w:val="28"/>
        </w:rPr>
        <w:t>«Межпоселенческий районный Дом культуры имени В.М. Толст-ых» по адресу:</w:t>
      </w:r>
      <w:r>
        <w:rPr>
          <w:szCs w:val="28"/>
        </w:rPr>
        <w:t xml:space="preserve"> г. Тимашевск, ул. Ленина, д.</w:t>
      </w:r>
      <w:r>
        <w:rPr>
          <w:szCs w:val="28"/>
          <w:lang w:val="en-US"/>
        </w:rPr>
        <w:t> </w:t>
      </w:r>
      <w:r>
        <w:rPr>
          <w:szCs w:val="28"/>
        </w:rPr>
        <w:t>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spacing w:val="2"/>
          <w:szCs w:val="28"/>
        </w:rPr>
        <w:t>2) обеспечения беспрепятственного доступа жителей, проживающих на 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103,       каб.  № 5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    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bookmarkStart w:id="0" w:name="sub_1"/>
      <w:r>
        <w:rPr>
          <w:color w:val="FF0000"/>
          <w:sz w:val="29"/>
          <w:szCs w:val="29"/>
        </w:rPr>
        <w:tab/>
      </w:r>
      <w:bookmarkEnd w:id="0"/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       А.В. Пали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Тимашевский район от _______________________ № _______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Title"/>
        <w:widowControl/>
        <w:ind w:left="540" w:right="6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9 августа 2022 г. № 1169 «Об утверждении муниципальной</w:t>
      </w:r>
    </w:p>
    <w:p>
      <w:pPr>
        <w:pStyle w:val="ConsTitle"/>
        <w:widowControl/>
        <w:ind w:left="540" w:right="638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муниципального образования Тимашевский район </w:t>
      </w:r>
    </w:p>
    <w:p>
      <w:pPr>
        <w:pStyle w:val="Normal"/>
        <w:jc w:val="center"/>
        <w:rPr/>
      </w:pPr>
      <w:r>
        <w:rPr/>
        <w:t>«Социальная поддержка граждан Тимашевского район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социальным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опросам администрации муниципального 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.А. Каленский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.И. Маль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.Н. Стеш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.А. Скрипиль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образования Тимашевский район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Г. Баже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и прогнозирования администраци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машевский район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Ю. Гус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.И. Харлан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 Прокопец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4:00Z</dcterms:created>
  <dc:creator>Останина Л. М.</dc:creator>
  <dc:description/>
  <cp:keywords/>
  <dc:language>en-US</dc:language>
  <cp:lastModifiedBy>Юлия Кондрашева</cp:lastModifiedBy>
  <cp:lastPrinted>2023-01-17T11:43:00Z</cp:lastPrinted>
  <dcterms:modified xsi:type="dcterms:W3CDTF">2023-02-13T09:22:00Z</dcterms:modified>
  <cp:revision>29</cp:revision>
  <dc:subject/>
  <dc:title>РОССИЙСКАЯ ФЕДЕРАЦИЯ</dc:title>
</cp:coreProperties>
</file>